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ЕРХНЕХИЛИНСКОЕ»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1 декабря 2014  </w:t>
        <w:tab/>
        <w:tab/>
        <w:tab/>
        <w:tab/>
        <w:tab/>
        <w:t xml:space="preserve">                   </w:t>
        <w:tab/>
        <w:tab/>
        <w:t>№ 53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Верхняя Хила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постановлений администрации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изменениями, внесенными в Федеральный закон от 27.05.2014 № 136- ФЗ «О внесении изменений в статью 26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 Об общих принципах организации местного самоуправления в Российской Федерации», от 23.06.2014 № 165-ФЗ «О внесении изменений в Федеральный закон «Об общих принципах организации местного самоуправления в Российской Федерации» администрация сельского поселения «Верхнехилинское» постановляет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Постановления администрации сельского поселения «Верхнехилинское»: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остановление № 10 от 15.03.2011 «О порядке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в сельском поселении «Верхнехилинское»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Постановление № 23 от 30.06.2011» О внесении изменения в Постановление № 10 от 15.03.2011«О порядке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в сельском поселении «Верхнехилинское» </w:t>
      </w:r>
    </w:p>
    <w:p>
      <w:pPr>
        <w:pStyle w:val="Normal"/>
        <w:widowControl/>
        <w:suppressAutoHyphens w:val="true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3. Постановление № 14 от 29.03.2011 «О муниципальном звене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4.  Постановление № 15 от 29.03.2011 «О создании запасов материально-технических, продовольственных, медицинских и иных средств для обеспечения мероприятий гражданской обороны»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Постановление № 17 от 29.03.2011 «О создании спасательных служб в сельском поселении «Верхнехилинское»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остановление № 25 от 30.06.2011 О внесении изменений в постановление № 17 от 29.03.2011«О создании спасательных служб в сельском поселении «Верхнехилинское» 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Постановление № 59 от 28.12.2012  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собственности сельского поселения «Верхнехилинское» и предназначенных для сдачи в аренду»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Постановление № 38 от 29.10.2013 О внесении изменений в Постановление № 59 от 28.12.2012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собственности сельского поселения «Верхнехилинское» и предназначенных для сдачи в аренду» </w:t>
      </w:r>
    </w:p>
    <w:p>
      <w:pPr>
        <w:pStyle w:val="Normal"/>
        <w:widowControl/>
        <w:suppressAutoHyphens w:val="true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9. Постановление №  49 от 10.12 2012  «Об утверждении административного регламента по приёму заявлений и выдачи документов о согласовании переустройства или перепланировки жилого помещения»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0. Постановление №  48 от 10.12.2012 « Об утверждении административного регламента по предоставлению муниципальной услуги «Организация ритуальных услуг и содержанию мест захоронения»            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Постановление № 34 от 29.10.013 О внесении изменений в Постановление № 48 от10.12.2012« Об утверждении административного регламента по предоставлению муниципальной услуги «Организация ритуальных услуг и содержанию мест захоронения»           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Постановление № 51 от 10.12 2012 административный регламент по предоставлению муниципальной услуги « Заключение или расторжение договора передачи жилых помещений в собственность граждан»          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3. Постановление № 32 от 29.10.2013 О внесении изменений в Постановление № 51 от 10.12.2012 по предоставлению муниципальной услуги « Заключение или расторжение договора передачи жилых помещений в собственность граждан»         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14. Постановление № 07 от 14.03.2014 «Об утверждении нормативов финансовых затрат на капитальный ремонт, ремонт и содержание автомобильных дорог местного значения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15. Постановление № 08 от 14.03.2014 « Об утверждении Порядка определения размера вреда, причиняемого транспортными средствами, осуществляющими перевозку тяжеловесных грузов, при движении по автомобильным дорогам общего пользования муниципального значения, относящимся к собственности сельского поселения «Верхнехилинское»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. Постановление № 47 от 10.12.2012 «Признание в установленном порядке жилых помещении муниципального жилищного фонда непригодны для проживания» 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7. Постановление № 39 от 29.10.2013 О внесении изменений в Постановление № 47 от 10.12.2012«Признание в установленном порядке жилых помещении муниципального жилищного фонда непригодны для проживания»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18. Постановление № 55 от 10.12.2012 «Об утверждении административного регламента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сельского поселения «Верхнехилинское», для личных и бытовых нужд»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9. Постановление № 44 от 10.12.2012 «Об утверждении административного регламента по предоставлению муниципальной услуги «Предоставление доступа к справочно-поисковому аппарату библиотек, базам данных» </w:t>
      </w:r>
    </w:p>
    <w:p>
      <w:pPr>
        <w:pStyle w:val="Normal"/>
        <w:widowControl/>
        <w:suppressAutoHyphens w:val="true"/>
        <w:ind w:firstLine="709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. Постановление № 35 от 29.10 2013 О внесении изменений в Постановление № 44 от 10.12.2012 «Предоставление доступа к справочно-поисковому аппарату библиотек, базам данных» 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ерхнехилинское»                                                       В.П. Сергеев</w:t>
      </w:r>
    </w:p>
    <w:p>
      <w:pPr>
        <w:pStyle w:val="Normal"/>
        <w:widowControl/>
        <w:suppressAutoHyphens w:val="true"/>
        <w:ind w:firstLine="709"/>
        <w:jc w:val="lef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/>
          <w:b w:val="false"/>
          <w:bCs w:val="false"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36:00Z</dcterms:created>
  <dc:creator>User</dc:creator>
  <dc:description/>
  <cp:keywords/>
  <dc:language>en-US</dc:language>
  <cp:lastModifiedBy>User</cp:lastModifiedBy>
  <dcterms:modified xsi:type="dcterms:W3CDTF">2015-01-15T14:21:00Z</dcterms:modified>
  <cp:revision>4</cp:revision>
  <dc:subject/>
  <dc:title>АДМИНИСТРАЦИЯ СЕЛЬСКОГО ПОСЕЛЕНИЯ</dc:title>
</cp:coreProperties>
</file>